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898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15933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441936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